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Додаток</w:t>
      </w:r>
    </w:p>
    <w:p>
      <w:pPr>
        <w:pStyle w:val="Normal"/>
        <w:ind w:left="5954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до рішення районної</w:t>
      </w:r>
    </w:p>
    <w:p>
      <w:pPr>
        <w:pStyle w:val="Normal"/>
        <w:ind w:left="5954" w:hanging="0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місті ради </w:t>
      </w:r>
      <w:r>
        <w:rPr>
          <w:rFonts w:cs="Bookman Old Style" w:ascii="Bookman Old Style" w:hAnsi="Bookman Old Style"/>
          <w:sz w:val="26"/>
          <w:szCs w:val="26"/>
          <w:lang w:val="en-US"/>
        </w:rPr>
        <w:t>VII</w:t>
      </w:r>
      <w:r>
        <w:rPr>
          <w:rFonts w:cs="Bookman Old Style" w:ascii="Bookman Old Style" w:hAnsi="Bookman Old Style"/>
          <w:sz w:val="26"/>
          <w:szCs w:val="26"/>
        </w:rPr>
        <w:t xml:space="preserve"> скликання</w:t>
      </w:r>
    </w:p>
    <w:p>
      <w:pPr>
        <w:pStyle w:val="Normal"/>
        <w:ind w:left="5954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ід 16.05.2016 № </w:t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ПОЛОЖЕНН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"/>
          <w:szCs w:val="4"/>
        </w:rPr>
      </w:pPr>
      <w:r>
        <w:rPr>
          <w:rFonts w:cs="Bookman Old Style" w:ascii="Bookman Old Style" w:hAnsi="Bookman Old Style"/>
          <w:b/>
          <w:sz w:val="4"/>
          <w:szCs w:val="4"/>
        </w:rPr>
      </w:r>
    </w:p>
    <w:p>
      <w:pPr>
        <w:pStyle w:val="Normal"/>
        <w:tabs>
          <w:tab w:val="clear" w:pos="708"/>
          <w:tab w:val="center" w:pos="4677" w:leader="none"/>
          <w:tab w:val="left" w:pos="7170" w:leader="none"/>
        </w:tabs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ab/>
        <w:t>про відділ з питань культури</w:t>
        <w:tab/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виконкому Довгинцівської районної в місті ради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1. Загальні положення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1.1. Відділ</w:t>
      </w:r>
      <w:bookmarkStart w:id="0" w:name="_GoBack"/>
      <w:bookmarkEnd w:id="0"/>
      <w:r>
        <w:rPr>
          <w:rFonts w:cs="Bookman Old Style" w:ascii="Bookman Old Style" w:hAnsi="Bookman Old Style"/>
          <w:sz w:val="26"/>
          <w:szCs w:val="26"/>
          <w:lang w:val="uk-UA"/>
        </w:rPr>
        <w:t xml:space="preserve"> з питань культури (надалі – відділ) є структурним підрозділом виконавчого апарату районної в місті ради, утворюється і ліквідується відповідно до ст. 54 Закону України «Про місцеве самовря-дування в Україні», рішенням районної в місті ради у межах затверд-женої нею структури, за пропозицією голови ради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1.2. Відділ підзвітний і підконтрольний районній в місті раді, підпорядкований її виконавчому комітетові та голові районної в місті ради.</w:t>
      </w:r>
    </w:p>
    <w:p>
      <w:pPr>
        <w:pStyle w:val="ListParagraph"/>
        <w:spacing w:lineRule="auto" w:line="240" w:before="0" w:after="0"/>
        <w:ind w:left="-142" w:firstLine="85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1.3. Відділ у своїй діяльності керується Конституцією і Законами України «Про місцеве самоврядування в Україні», «Про службу в органах місцевого самоврядування», антикорупційним законодавством, іншими законами, постановами Верховної Ради України, рішеннями районної в місті ради та її виконкому, розпорядженнями голови районної в місті ради, а в межах делегованих повноважень – постановами і розпоряд-женнями Кабінету Міністрів України, інших органів виконавчої влади та органів місцевого самоврядування, Законами України «Про захист суспільної моралі», «Про культуру», Регламентами районної в місті ради та її виконкому, ДСТУ </w:t>
      </w:r>
      <w:r>
        <w:rPr>
          <w:rFonts w:cs="Bookman Old Style" w:ascii="Bookman Old Style" w:hAnsi="Bookman Old Style"/>
          <w:sz w:val="26"/>
          <w:szCs w:val="26"/>
          <w:lang w:val="en-US"/>
        </w:rPr>
        <w:t>ISO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9001:2009 «Системи управління якістю. Вимоги», ДСТУ </w:t>
      </w:r>
      <w:r>
        <w:rPr>
          <w:rFonts w:cs="Bookman Old Style" w:ascii="Bookman Old Style" w:hAnsi="Bookman Old Style"/>
          <w:sz w:val="26"/>
          <w:szCs w:val="26"/>
          <w:lang w:val="en-US"/>
        </w:rPr>
        <w:t>ISO</w:t>
      </w:r>
      <w:r>
        <w:rPr>
          <w:rFonts w:cs="Bookman Old Style" w:ascii="Bookman Old Style" w:hAnsi="Bookman Old Style"/>
          <w:sz w:val="26"/>
          <w:szCs w:val="26"/>
          <w:lang w:val="uk-UA"/>
        </w:rPr>
        <w:t>/</w:t>
      </w:r>
      <w:r>
        <w:rPr>
          <w:rFonts w:cs="Bookman Old Style" w:ascii="Bookman Old Style" w:hAnsi="Bookman Old Style"/>
          <w:sz w:val="26"/>
          <w:szCs w:val="26"/>
          <w:lang w:val="en-US"/>
        </w:rPr>
        <w:t>IEC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27001:2010 «Інформаційні технології. Методи захисту системи управління інформаційною безпекою. Вимоги», інструк-цією з діловодства та цим Положенням.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2. Основні завдання та функції 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1. Здійснює контроль за збереженням та розвитком матеріальної бази закладів культури, управляє районними закладами культури, координує їх діяльність. 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2. Організовує виконання і здійснення контролю за реалізацією державної політики в галузі культури та мистецтва в районі.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3. Забезпечує проведення єдиної політики з питань культури, мистецтва та туризму через структурні підрозділи виконкому, заклади культури, громадські організації, підприємства.</w:t>
      </w:r>
    </w:p>
    <w:p>
      <w:pPr>
        <w:pStyle w:val="21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2.4. Створює умови для розвитку культури: сприяє відродженню осередків традиційної народної творчості, національно-культурних традицій населення, художніх промислів і ремесел. Сприяє роботі творчих спілок, національно-культурних товариств, асоціацій, інших громадських організацій та неприбуткових організацій на території району.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5. Координує і направляє роботу бібліотек та музичної школи по естетичному вихованню підростаючого покоління.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6. Сприяє покращанню бібліотечного обслуговування жителів району, пропаганді української книги.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7. Сприяє розвитку театрального, музичного, хореографічного, образотворчого та інших видів мистецтв; художньої самодіяльності; проведенню фестивалів, виставок, конкурсів у районі.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8. Сприяє подальшому творчому зростанню обдарованих дітей та молоді району.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9. Надає допомогу і здійснює контроль щодо проведення культурно-масових та мистецьких заходів іншими закладами, організаціями в районі.</w:t>
      </w:r>
    </w:p>
    <w:p>
      <w:pPr>
        <w:pStyle w:val="21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2.10. Сприяє організації охорони, реставрації, використанню пам'яток історії, культури, архітектури, містобудування, палацо-паркових, паркових і садибних комплексів, природних заповідників, розташованих у районі; вносить пропозиції до відповідних органів  про оголошення об’єктів, що мають історичну, культурну цінність, пам'ятками історії або культури, які охороняються законом; інформує органи охорони культурної спадщини вищого рівня про пошкодження, руйнування, загрозу або можливу загрозу пошкодження, руйнування пам’яток, розташованих на території району; популяризує справу охорони культурної спадщини.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11. Вносить пропозиції у разі потреби в складання балансів фінансових, трудових ресурсів, грошових доходів і видатків, необхідних для управління культурним розвитком району.</w:t>
      </w:r>
    </w:p>
    <w:p>
      <w:pPr>
        <w:pStyle w:val="21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2.12. Здійснює закуплю товарів, робіт і послуг за державні кошти, веде облік проведених закупівель, товарів, робіт і послуг.</w:t>
      </w:r>
    </w:p>
    <w:p>
      <w:pPr>
        <w:pStyle w:val="21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Зважаючи на особливості місцевих умов, звичаї і традиції, визначає додатково території та місця, в яких заборонено  розповсюдження продукції сексуального характеру та проведення видовищних заходів сексуального характеру. 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Повідомляє органи ліцензування про виявлені порушення у сфері захисту суспільної моралі ліцензійних умов суб’єктами господа-рювання.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13. Інформує населення про стан та перспективи розвитку галузі культури в районі. Надає пропозиції щодо проведення та бере участь у сходах громадян, інформаційних зустрічах з питань, що належать до компетенції відділу. 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14. Здійснює облік і контроль за роботою об’єктів бізнесу у сфері культури та туризму. Вживає заходи щодо проведення їх діяльності відповідно до норм чинного законодавства.</w:t>
      </w:r>
    </w:p>
    <w:p>
      <w:pPr>
        <w:pStyle w:val="21"/>
        <w:ind w:left="709" w:hanging="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15. Здійснює облік і звітність всієї роботи.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16. Здійснює підготовку, забезпечує прийняття, відстеження результативності їх впливу, перегляд та оприлюднення проектів регуляторних актів згідно з повноваженнями.</w:t>
      </w:r>
    </w:p>
    <w:p>
      <w:pPr>
        <w:pStyle w:val="21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2.17. Готує рішення про прийняття регуляторного акта та зупинення його дії, скасування чи залишення його без змін або необхідність перегляду; вносить районній у місті раді пропозиції стосовно ухвалених ними рішень; звіти про відстеження результативності дії регуляторних актів та державної регуляторної політики в районі.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18. Забезпечує своєчасний розгляд пропозицій, заяв і скарг громадян та їх обєднань, вживає заходи щодо усунення причин виникнення скарг; проводить прийом громадян.</w:t>
      </w:r>
    </w:p>
    <w:p>
      <w:pPr>
        <w:pStyle w:val="21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2.19. Розробляє розрахункові показники для складання бюджету на розвиток культури в районі та контролює їх використання. 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20. Формує електронні інформаційні ресурси-переліки об’єктів  культури та туризму.</w:t>
      </w:r>
    </w:p>
    <w:p>
      <w:pPr>
        <w:pStyle w:val="21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2.21. Вносять пропозиції на розгляд міської ради щодо прийняття рішень про організацію територій і об’єктів, що мають культурну або наукову цінність, є пам’ятками історії або культури, та готують клопотання перед відповідними державними органами про оголошення цих об’єктів та територій пам’ятками історії, культури, які охоро-няються законом. 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22. Сприяє розвитку та впровадженню сучасних комп’ютерних інформаційних технологій у системі державного управління та у сфері культури.</w:t>
      </w:r>
    </w:p>
    <w:p>
      <w:pPr>
        <w:pStyle w:val="21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2.23. Забезпечує реалізацію державної політики з питань створення, використання, розвитку та захисту електронних інформаційних ресурсів міста щодо їх формування та підтримки в актуальному стані, підвищення якості та доступності. </w:t>
      </w:r>
    </w:p>
    <w:p>
      <w:pPr>
        <w:pStyle w:val="21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21"/>
        <w:ind w:left="705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3. Обов’язки</w:t>
      </w:r>
    </w:p>
    <w:p>
      <w:pPr>
        <w:pStyle w:val="21"/>
        <w:ind w:left="705" w:hanging="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1. Розробляє і вносить пропозиції виконкому міської ради щодо програм соціально-економічного та культурного розвитку району з питань, пов</w:t>
      </w:r>
      <w:r>
        <w:rPr>
          <w:rFonts w:cs="Bookman Old Style" w:ascii="Bookman Old Style" w:hAnsi="Bookman Old Style"/>
          <w:sz w:val="26"/>
          <w:szCs w:val="26"/>
          <w:lang w:val="ru-RU"/>
        </w:rPr>
        <w:t>’</w:t>
      </w:r>
      <w:r>
        <w:rPr>
          <w:rFonts w:cs="Bookman Old Style" w:ascii="Bookman Old Style" w:hAnsi="Bookman Old Style"/>
          <w:sz w:val="26"/>
          <w:szCs w:val="26"/>
        </w:rPr>
        <w:t>язаних із соціально-економічним та культурним розвитком району, задоволенням потреб населення.</w:t>
      </w:r>
    </w:p>
    <w:p>
      <w:pPr>
        <w:pStyle w:val="21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3.2. Готує програми соціально-економічного та культурного розвитку району, цільові програми з інших питань самоврядування, подає їх на затвердження ради, організовує виконання; подає раді звіти про хід і результати виконання цих програм.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3. Надає пропозиції та бере участь у реалізації заходів міської програми соціально-економічного розвитку міста на території району та Стратегічного плану розвитку міста Кривого Рогу на відповідні роки.</w:t>
      </w:r>
    </w:p>
    <w:p>
      <w:pPr>
        <w:pStyle w:val="21"/>
        <w:ind w:left="142" w:firstLine="567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4. Організовує проведення районних заходів культурно-просвітницького, культурно-мистецького напрямку, масових заходів з нагоди державних, професійних свят, знаменних подій.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5. Організовує змістовне дозвілля та відпочинок молоді, сприяє створенню належних умов для виховання дітей, молоді, розвитку їхніх здібностей, задоволення інтересів за місцем проживання.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3.6. Організовує медичне обслуговування та харчування в закладах культури на території району.  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7. Забезпечує впровадження і функціонування системи управ-ління якістю та інформаційною безпекою муніципальних послуг у відділі.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8. Готує проекти розпоряджень, рішень за напрямками роботи відділу, подає для розгляду на сесіях районної в місті ради та засіданнях виконкому, контролює їх виконання.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9. Здійснює погоджувальні, дозвільні процедури в режимі «єдиного вікна» в обсязі, який визначається рішенням районної в місті ради.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10. Спільно з контролюючими органами сприяє у здійснення заходів з попередженням насильства в сім’ї, жорстокості, сексуальної розпусти, наркоманії, токсикоманії, алкоголізму, тютюнопаління та інших шкідливих звичок серед молоді і неповнолітніх; здійснює контроль за проведенням профілактичних і лікувальних заходів щодо шкідливих звичок серед молоді.</w:t>
      </w:r>
    </w:p>
    <w:p>
      <w:pPr>
        <w:pStyle w:val="21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Зважаючи на особливості місцевих умов, звичаї і традиції, можуть визначати додатково території та місця, в яких заборонено розповсюдження продукції сексуального характеру та проведення видовищних заходів сексуального характеру. </w:t>
      </w:r>
    </w:p>
    <w:p>
      <w:pPr>
        <w:pStyle w:val="21"/>
        <w:ind w:left="709" w:hanging="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3.11. Організовує роботу: 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 конкурсної комісії; 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 робочої групи щодо посилення внутрівідомчого контролю за відкритістю та прозорістю в роботі, усунення причин та умов, що сприяють вчиненню корупційних діянь, інших правопорушень, пов’язаних з корупцією.</w:t>
      </w:r>
    </w:p>
    <w:p>
      <w:pPr>
        <w:pStyle w:val="21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3.12. Інформує громадян про діяльність Відділу через засоби масової інформації, на сходах громадян та інформаційних зустрічах.</w:t>
      </w:r>
    </w:p>
    <w:p>
      <w:pPr>
        <w:pStyle w:val="21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3.13. Забезпечує здійснення в установленому порядку обміну інформацією між виконкомами районної в місті ради та іншими органами місцевого самоврядування на основі сучасних телекомуні-каційних технологій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3.14. Надає інформацію голові ради про необхідність притягнення до відповідальності посадових осіб, якщо вони ігнорують законні вимоги та рішення районної в місті ради та її виконавчого органу, ухвалені у межах їх повноважень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15. Забезпечує дотримання вимог законодавства щодо розгляду звернень громадян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16. Забезпечує реалізацію прав громадян на використання електронних інформаційних ресурсів міста, організацію зворотного зв’язку, об’єктивний і своєчасний розгляд звернень, що надходять на сторінки порталу «Криворізький ресурсний центр»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17. Надає безоплатну первинну правову допомогу відповідно до Закону України «Про безоплатну правову допомогу», у тому числі здійснює особистий прийом осіб, які її потребують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18. Забезпечує надання інформації для формування та підтримки в актуальному стані на порталі «Криворізький ресурсний центр» електронних інформаційних ресурсів міста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19. Взаємодіє з органами місцевого самоврядування, суб’єктами господарювання, громадськими організаціями з метою розвитку електронних інформаційних ресурсів міста, підвищення їх якості, доступності, оптимізації пошуку, забезпечення зворотного зв’язку для вирішення питань життєдіяльності територіальної громади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20. Забезпечує надання у визначеному порядку інформації на виконання документів, що надійшли з органів державної влади, на електронних та паперових носіях.</w:t>
      </w:r>
    </w:p>
    <w:p>
      <w:pPr>
        <w:pStyle w:val="21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21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</w:rPr>
        <w:t>4. Права</w:t>
      </w:r>
    </w:p>
    <w:p>
      <w:pPr>
        <w:pStyle w:val="21"/>
        <w:ind w:firstLine="720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21"/>
        <w:ind w:firstLine="72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Відділ має право: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1. Одержувати та вимагати у встановленому порядку від інших структурних підрозділів органів місцевого самоврядування, підприємств, установ, організацій усіх форм власності документи та інші матеріали, а від органів державної статистики (безоплатно) – статистичні дані з питань, що належать до його компетенції.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2. Розробляти і подавати на розгляд районної в місті ради пропозиції щодо створення, реорганізації та ліквідації закладів культури, що перебувають у комунальній власності.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3. Залучати до розгляду питань та підготовки пропозицій спеціалістів інших структурних підрозділів виконкому районної в місті ради, підприємств, установ, організацій, об’єднань громадян.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4. Здійснювати контроль за дотриманням законодавства з питань, що належать до його компетенції.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5. Погоджувати призначення і звільнення керівників суб’єктів господарювання комунальної форми власності, розташованих на території району (в тому числі за підсумками конкурсу), строки та умови укладання з ними контрактів, контролювати виконання їх умов.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6. Проводити в установленому порядку наради, семінари, конференції з питань, що належать до компетенції відділу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5. Організація роботи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21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5.1. Відділ працює відповідно до перспективного, поточного і календарного планів роботи виконкому районної в місті ради та місячного плану роботи, який затверджується головою районної в місті ради (заступником, керуючим відповідно до розподілу обов’язків).</w:t>
      </w:r>
    </w:p>
    <w:p>
      <w:pPr>
        <w:pStyle w:val="21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2. Прийом на роботу працівників відділу здійснюється відповідно до Закону України «Про службу в органах місцевого самоврядування» головою районної в місті ради на конкурсній основі чи за іншою процедурою, передбаченою законодавством України.</w:t>
      </w:r>
    </w:p>
    <w:p>
      <w:pPr>
        <w:pStyle w:val="21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5.3. Відділ очолює завідувач. У разі його відсутності, обов’язки виконує головний спеціаліст відділу.</w:t>
      </w:r>
    </w:p>
    <w:p>
      <w:pPr>
        <w:pStyle w:val="21"/>
        <w:ind w:left="709" w:hanging="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4. Завідувач відділу:</w:t>
      </w:r>
    </w:p>
    <w:p>
      <w:pPr>
        <w:pStyle w:val="21"/>
        <w:ind w:firstLine="708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5.4.1 Несе відповідальність за виконання покладених на відділ завдань, дотримання антикорупційного законодавства. </w:t>
      </w:r>
    </w:p>
    <w:p>
      <w:pPr>
        <w:pStyle w:val="21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4.2 Визначає обов’язки працівників відділу та контролю їх виконання. Здійснює підготовку посадових інструкцій працівників відділу.</w:t>
      </w:r>
    </w:p>
    <w:p>
      <w:pPr>
        <w:pStyle w:val="21"/>
        <w:tabs>
          <w:tab w:val="clear" w:pos="708"/>
          <w:tab w:val="left" w:pos="1560" w:leader="none"/>
        </w:tabs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5.4.3 Забезпечує підвищення кваліфікації та професійного рівня працівників.</w:t>
      </w:r>
    </w:p>
    <w:p>
      <w:pPr>
        <w:pStyle w:val="21"/>
        <w:tabs>
          <w:tab w:val="clear" w:pos="708"/>
          <w:tab w:val="left" w:pos="1560" w:leader="none"/>
        </w:tabs>
        <w:ind w:left="709" w:hanging="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4.4 Формує кадровий резерв на працівників відділу.</w:t>
      </w:r>
    </w:p>
    <w:p>
      <w:pPr>
        <w:pStyle w:val="21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5.4.5 Представляє відділ у всіх установах, підприємствах, закла-дах з питань, що входять до його компетенції. </w:t>
      </w:r>
    </w:p>
    <w:p>
      <w:pPr>
        <w:pStyle w:val="21"/>
        <w:tabs>
          <w:tab w:val="clear" w:pos="708"/>
          <w:tab w:val="left" w:pos="1560" w:leader="none"/>
        </w:tabs>
        <w:ind w:left="709" w:hanging="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4.6 Вносить пропозиції голові районної в місті ради щодо:</w:t>
      </w:r>
    </w:p>
    <w:p>
      <w:pPr>
        <w:pStyle w:val="21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 прийняття і звільнення працівників відділу;</w:t>
      </w:r>
    </w:p>
    <w:p>
      <w:pPr>
        <w:pStyle w:val="21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 присвоєння посадовим особам відділу чергових рангів;</w:t>
      </w:r>
    </w:p>
    <w:p>
      <w:pPr>
        <w:pStyle w:val="21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 заохочення працівників відділу за результатами роботи;</w:t>
      </w:r>
    </w:p>
    <w:p>
      <w:pPr>
        <w:pStyle w:val="21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 структури відділу;</w:t>
      </w:r>
    </w:p>
    <w:p>
      <w:pPr>
        <w:pStyle w:val="21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 установлення розміру надбавок;</w:t>
      </w:r>
    </w:p>
    <w:p>
      <w:pPr>
        <w:pStyle w:val="21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 застосування стягнень за порушення трудової дисципліни.</w:t>
      </w:r>
    </w:p>
    <w:p>
      <w:pPr>
        <w:pStyle w:val="21"/>
        <w:ind w:left="709" w:hanging="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5. Бере участь у роботі сесії районної в місті ради та її виконкому.</w:t>
      </w:r>
    </w:p>
    <w:p>
      <w:pPr>
        <w:pStyle w:val="21"/>
        <w:tabs>
          <w:tab w:val="clear" w:pos="708"/>
          <w:tab w:val="left" w:pos="1185" w:leader="none"/>
        </w:tabs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5.6. Самостійно вирішує всі питання діяльності відділу в межах компетенції, яка визначена рішеннями районної в місті ради та її виконкому. </w:t>
      </w:r>
    </w:p>
    <w:p>
      <w:pPr>
        <w:pStyle w:val="21"/>
        <w:tabs>
          <w:tab w:val="clear" w:pos="708"/>
          <w:tab w:val="left" w:pos="1185" w:leader="none"/>
        </w:tabs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7. Працівники відділу виконують обов’язки відповідно до посадових інструкції.</w:t>
      </w:r>
    </w:p>
    <w:p>
      <w:pPr>
        <w:pStyle w:val="21"/>
        <w:tabs>
          <w:tab w:val="clear" w:pos="708"/>
          <w:tab w:val="left" w:pos="1185" w:leader="none"/>
        </w:tabs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8. Відділ фінансується за рахунок коштів місцевого бюджету, штатний розпис і фонд оплати праці працівника відділу визначається головою районної в місті ради в межах загальної чисельності працівників виконкому районної в місті ради.</w:t>
      </w:r>
    </w:p>
    <w:p>
      <w:pPr>
        <w:pStyle w:val="21"/>
        <w:tabs>
          <w:tab w:val="clear" w:pos="708"/>
          <w:tab w:val="left" w:pos="1185" w:leader="none"/>
        </w:tabs>
        <w:ind w:left="142" w:firstLine="567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9. Відділ у ході виконання покладених на нього завдань взаємодіє з іншими структурними підрозділами виконкому районної в місті ради, іншими органами місцевого самоврядування та виконавчої влади, що розташовані на території району, а також з підприємствами та установами всіх форм власності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</w:rPr>
      <w:fldChar w:fldCharType="begin"/>
    </w:r>
    <w:r>
      <w:rPr>
        <w:sz w:val="24"/>
        <w:szCs w:val="24"/>
        <w:rFonts w:cs="Bookman Old Style" w:ascii="Bookman Old Style" w:hAnsi="Bookman Old Style"/>
      </w:rPr>
      <w:instrText xml:space="preserve"> PAGE </w:instrText>
    </w:r>
    <w:r>
      <w:rPr>
        <w:sz w:val="24"/>
        <w:szCs w:val="24"/>
        <w:rFonts w:cs="Bookman Old Style" w:ascii="Bookman Old Style" w:hAnsi="Bookman Old Style"/>
      </w:rPr>
      <w:fldChar w:fldCharType="separate"/>
    </w:r>
    <w:r>
      <w:rPr>
        <w:sz w:val="24"/>
        <w:szCs w:val="24"/>
        <w:rFonts w:cs="Bookman Old Style" w:ascii="Bookman Old Style" w:hAnsi="Bookman Old Style"/>
      </w:rPr>
      <w:t>7</w:t>
    </w:r>
    <w:r>
      <w:rPr>
        <w:sz w:val="24"/>
        <w:szCs w:val="24"/>
        <w:rFonts w:cs="Bookman Old Style" w:ascii="Bookman Old Style" w:hAnsi="Bookman Old Style"/>
      </w:rPr>
      <w:fldChar w:fldCharType="end"/>
    </w:r>
  </w:p>
  <w:p>
    <w:pPr>
      <w:pStyle w:val="Head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sz w:val="26"/>
      <w:szCs w:val="20"/>
      <w:lang w:val="uk-UA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6946" w:leader="none"/>
      </w:tabs>
      <w:jc w:val="both"/>
    </w:pPr>
    <w:rPr>
      <w:rFonts w:ascii="Bookman Old Style" w:hAnsi="Bookman Old Style" w:cs="Bookman Old Style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06:00Z</dcterms:created>
  <dc:creator>Admin</dc:creator>
  <dc:description/>
  <cp:keywords/>
  <dc:language>en-US</dc:language>
  <cp:lastModifiedBy>Демонстрационная версия</cp:lastModifiedBy>
  <cp:lastPrinted>2016-05-11T12:27:00Z</cp:lastPrinted>
  <dcterms:modified xsi:type="dcterms:W3CDTF">2016-05-11T09:27:00Z</dcterms:modified>
  <cp:revision>32</cp:revision>
  <dc:subject/>
  <dc:title>Додаток  9</dc:title>
</cp:coreProperties>
</file>